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werschool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What is your grade now? </w:t>
      </w:r>
    </w:p>
    <w:p>
      <w:pPr>
        <w:pStyle w:val="Normal"/>
        <w:rPr/>
      </w:pPr>
      <w:r>
        <w:rPr/>
        <w:t>____  Why is this your grade?</w:t>
        <w:br/>
        <w:t>____ Is this where you want it to be?</w:t>
        <w:br/>
        <w:t>____ What can you do to make it what you want it to be?</w:t>
        <w:br/>
        <w:t>____ World Between the W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points- posted on today</w:t>
        <w:br/>
        <w:br/>
        <w:t xml:space="preserve">My Grade now is like a D </w:t>
        <w:br/>
        <w:t>My grade is like this Because I don’t come to help Sessions and get help</w:t>
        <w:br/>
        <w:t xml:space="preserve">No this is not were I don’t wont to be </w:t>
      </w:r>
    </w:p>
    <w:p>
      <w:pPr>
        <w:pStyle w:val="Normal"/>
        <w:rPr/>
      </w:pPr>
      <w:r>
        <w:rPr/>
        <w:t>come to help Sessions</w:t>
        <w:br/>
        <w:t xml:space="preserve">I think they were not trying to fights no mor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2:15:00Z</dcterms:created>
  <dc:creator>Craig Rush</dc:creator>
  <dc:description/>
  <cp:keywords/>
  <dc:language>en-US</dc:language>
  <cp:lastModifiedBy>admin</cp:lastModifiedBy>
  <dcterms:modified xsi:type="dcterms:W3CDTF">2011-11-21T17:10:00Z</dcterms:modified>
  <cp:revision>2</cp:revision>
  <dc:subject/>
  <dc:title/>
</cp:coreProperties>
</file>